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382848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402978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941363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